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 августа 2015 года № 5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.п.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знании утратившими силу некоторых  реш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гашинской районной Думы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целях приведения муниципальной нормативной правовой базы Варгашинской районной Думы в соответствии с действующим законодательством, Варгашинская районная Дума</w:t>
      </w:r>
      <w:r>
        <w:rPr>
          <w:b/>
          <w:sz w:val="28"/>
          <w:szCs w:val="28"/>
        </w:rPr>
        <w:t xml:space="preserve">  РЕШИЛА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ризнать утратившими силу следующие  решения Варгашинской районной Ду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от 7 февраля    2011 года № 6 «Об утверждении перечня случаев, когда предоставление земельных участков, находящихся в муниципальной собственности Варгашинского района, а также земельных участков государственная  собственность на которые не разграничена для строительства осуществляется исключительно на торгах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от 20 октября 2011 года № 63 «О внесении изменений в решение Варгашинской районной Думы от 7 февраля  2011 года № 6 «Об утверждении перечня случаев, когда предоставление земельных участков, находящихся в муниципальной собственности Варгашинского района, а также земельных участков государственная  собственность на которые не разграничена для строительства осуществляется исключительно на торгах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от 19  июня 2013 года № 25 «Об утверждении Положения о порядке предоставления земельных участков, находящихся в муниципальной собственности Варгашинского района или государственная  собственность на которые не разграничена, на территории Варгашинского района для целей, не связанных со строительством».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Опубликовать настоящее решение в Варгашинской районной газете «Маяк» (в основном номере и (или) в приложении к нему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>
          <w:sz w:val="28"/>
          <w:szCs w:val="28"/>
        </w:rPr>
        <w:t>Председатель Варгашинской районной Думы</w:t>
        <w:tab/>
        <w:t xml:space="preserve">                         Е.А. Емельянов</w:t>
      </w:r>
    </w:p>
    <w:p>
      <w:pPr>
        <w:pStyle w:val="Normal"/>
        <w:tabs>
          <w:tab w:val="clear" w:pos="708"/>
          <w:tab w:val="left" w:pos="29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района                                                 В.Ф. Яковлев</w:t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6:20:00Z</dcterms:created>
  <dc:creator>user</dc:creator>
  <dc:description/>
  <cp:keywords/>
  <dc:language>en-US</dc:language>
  <cp:lastModifiedBy>dumavarg</cp:lastModifiedBy>
  <cp:lastPrinted>2015-08-28T12:23:00Z</cp:lastPrinted>
  <dcterms:modified xsi:type="dcterms:W3CDTF">2015-08-28T06:24:00Z</dcterms:modified>
  <cp:revision>21</cp:revision>
  <dc:subject/>
  <dc:title/>
</cp:coreProperties>
</file>